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64  25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316990</wp:posOffset>
                      </wp:positionV>
                      <wp:extent cx="1466215" cy="944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6280" cy="9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9" h="1487">
                                    <a:moveTo>
                                      <a:pt x="158" y="425"/>
                                    </a:moveTo>
                                    <a:cubicBezTo>
                                      <a:pt x="235" y="331"/>
                                      <a:pt x="342" y="231"/>
                                      <a:pt x="480" y="162"/>
                                    </a:cubicBezTo>
                                    <a:cubicBezTo>
                                      <a:pt x="618" y="93"/>
                                      <a:pt x="784" y="24"/>
                                      <a:pt x="983" y="12"/>
                                    </a:cubicBezTo>
                                    <a:cubicBezTo>
                                      <a:pt x="1182" y="0"/>
                                      <a:pt x="1481" y="15"/>
                                      <a:pt x="1673" y="87"/>
                                    </a:cubicBezTo>
                                    <a:cubicBezTo>
                                      <a:pt x="1865" y="159"/>
                                      <a:pt x="2036" y="311"/>
                                      <a:pt x="2138" y="447"/>
                                    </a:cubicBezTo>
                                    <a:cubicBezTo>
                                      <a:pt x="2240" y="583"/>
                                      <a:pt x="2267" y="788"/>
                                      <a:pt x="2288" y="905"/>
                                    </a:cubicBezTo>
                                    <a:cubicBezTo>
                                      <a:pt x="2309" y="1022"/>
                                      <a:pt x="2286" y="1079"/>
                                      <a:pt x="2265" y="1152"/>
                                    </a:cubicBezTo>
                                    <a:cubicBezTo>
                                      <a:pt x="2244" y="1225"/>
                                      <a:pt x="2187" y="1310"/>
                                      <a:pt x="2160" y="1340"/>
                                    </a:cubicBezTo>
                                    <a:cubicBezTo>
                                      <a:pt x="2133" y="1370"/>
                                      <a:pt x="2121" y="1348"/>
                                      <a:pt x="2100" y="1332"/>
                                    </a:cubicBezTo>
                                    <a:cubicBezTo>
                                      <a:pt x="2079" y="1316"/>
                                      <a:pt x="2056" y="1258"/>
                                      <a:pt x="2033" y="1242"/>
                                    </a:cubicBezTo>
                                    <a:cubicBezTo>
                                      <a:pt x="2010" y="1226"/>
                                      <a:pt x="1997" y="1225"/>
                                      <a:pt x="1965" y="1235"/>
                                    </a:cubicBezTo>
                                    <a:cubicBezTo>
                                      <a:pt x="1933" y="1245"/>
                                      <a:pt x="1874" y="1297"/>
                                      <a:pt x="1838" y="1302"/>
                                    </a:cubicBezTo>
                                    <a:cubicBezTo>
                                      <a:pt x="1802" y="1307"/>
                                      <a:pt x="1780" y="1271"/>
                                      <a:pt x="1748" y="1265"/>
                                    </a:cubicBezTo>
                                    <a:cubicBezTo>
                                      <a:pt x="1716" y="1259"/>
                                      <a:pt x="1690" y="1233"/>
                                      <a:pt x="1643" y="1265"/>
                                    </a:cubicBezTo>
                                    <a:cubicBezTo>
                                      <a:pt x="1596" y="1297"/>
                                      <a:pt x="1503" y="1433"/>
                                      <a:pt x="1463" y="1460"/>
                                    </a:cubicBezTo>
                                    <a:cubicBezTo>
                                      <a:pt x="1423" y="1487"/>
                                      <a:pt x="1407" y="1447"/>
                                      <a:pt x="1403" y="1430"/>
                                    </a:cubicBezTo>
                                    <a:cubicBezTo>
                                      <a:pt x="1399" y="1413"/>
                                      <a:pt x="1439" y="1396"/>
                                      <a:pt x="1440" y="1355"/>
                                    </a:cubicBezTo>
                                    <a:cubicBezTo>
                                      <a:pt x="1441" y="1314"/>
                                      <a:pt x="1398" y="1267"/>
                                      <a:pt x="1410" y="1182"/>
                                    </a:cubicBezTo>
                                    <a:cubicBezTo>
                                      <a:pt x="1422" y="1097"/>
                                      <a:pt x="1505" y="915"/>
                                      <a:pt x="1515" y="845"/>
                                    </a:cubicBezTo>
                                    <a:cubicBezTo>
                                      <a:pt x="1525" y="775"/>
                                      <a:pt x="1502" y="761"/>
                                      <a:pt x="1470" y="762"/>
                                    </a:cubicBezTo>
                                    <a:cubicBezTo>
                                      <a:pt x="1438" y="763"/>
                                      <a:pt x="1357" y="837"/>
                                      <a:pt x="1320" y="852"/>
                                    </a:cubicBezTo>
                                    <a:cubicBezTo>
                                      <a:pt x="1283" y="867"/>
                                      <a:pt x="1264" y="872"/>
                                      <a:pt x="1245" y="852"/>
                                    </a:cubicBezTo>
                                    <a:cubicBezTo>
                                      <a:pt x="1226" y="832"/>
                                      <a:pt x="1229" y="751"/>
                                      <a:pt x="1208" y="732"/>
                                    </a:cubicBezTo>
                                    <a:cubicBezTo>
                                      <a:pt x="1187" y="713"/>
                                      <a:pt x="1155" y="724"/>
                                      <a:pt x="1118" y="740"/>
                                    </a:cubicBezTo>
                                    <a:cubicBezTo>
                                      <a:pt x="1081" y="756"/>
                                      <a:pt x="1024" y="823"/>
                                      <a:pt x="983" y="830"/>
                                    </a:cubicBezTo>
                                    <a:cubicBezTo>
                                      <a:pt x="942" y="837"/>
                                      <a:pt x="904" y="776"/>
                                      <a:pt x="870" y="785"/>
                                    </a:cubicBezTo>
                                    <a:cubicBezTo>
                                      <a:pt x="836" y="794"/>
                                      <a:pt x="810" y="867"/>
                                      <a:pt x="780" y="882"/>
                                    </a:cubicBezTo>
                                    <a:cubicBezTo>
                                      <a:pt x="750" y="897"/>
                                      <a:pt x="727" y="881"/>
                                      <a:pt x="690" y="875"/>
                                    </a:cubicBezTo>
                                    <a:cubicBezTo>
                                      <a:pt x="653" y="869"/>
                                      <a:pt x="585" y="864"/>
                                      <a:pt x="555" y="845"/>
                                    </a:cubicBezTo>
                                    <a:cubicBezTo>
                                      <a:pt x="525" y="826"/>
                                      <a:pt x="551" y="776"/>
                                      <a:pt x="510" y="762"/>
                                    </a:cubicBezTo>
                                    <a:cubicBezTo>
                                      <a:pt x="469" y="748"/>
                                      <a:pt x="353" y="742"/>
                                      <a:pt x="308" y="762"/>
                                    </a:cubicBezTo>
                                    <a:cubicBezTo>
                                      <a:pt x="263" y="782"/>
                                      <a:pt x="268" y="865"/>
                                      <a:pt x="240" y="882"/>
                                    </a:cubicBezTo>
                                    <a:cubicBezTo>
                                      <a:pt x="212" y="899"/>
                                      <a:pt x="172" y="888"/>
                                      <a:pt x="143" y="867"/>
                                    </a:cubicBezTo>
                                    <a:cubicBezTo>
                                      <a:pt x="114" y="846"/>
                                      <a:pt x="89" y="779"/>
                                      <a:pt x="68" y="755"/>
                                    </a:cubicBezTo>
                                    <a:cubicBezTo>
                                      <a:pt x="47" y="731"/>
                                      <a:pt x="0" y="780"/>
                                      <a:pt x="15" y="725"/>
                                    </a:cubicBezTo>
                                    <a:cubicBezTo>
                                      <a:pt x="30" y="670"/>
                                      <a:pt x="57" y="500"/>
                                      <a:pt x="158" y="4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9,1487" path="m158,425c235,331,342,231,480,162c618,93,784,24,983,12c1182,0,1481,15,1673,87c1865,159,2036,311,2138,447c2240,583,2267,788,2288,905c2309,1022,2286,1079,2265,1152c2244,1225,2187,1310,2160,1340c2133,1370,2121,1348,2100,1332c2079,1316,2056,1258,2033,1242c2010,1226,1997,1225,1965,1235c1933,1245,1874,1297,1838,1302c1802,1307,1780,1271,1748,1265c1716,1259,1690,1233,1643,1265c1596,1297,1503,1433,1463,1460c1423,1487,1407,1447,1403,1430c1399,1413,1439,1396,1440,1355c1441,1314,1398,1267,1410,1182c1422,1097,1505,915,1515,845c1525,775,1502,761,1470,762c1438,763,1357,837,1320,852c1283,867,1264,872,1245,852c1226,832,1229,751,1208,732c1187,713,1155,724,1118,740c1081,756,1024,823,983,830c942,837,904,776,870,785c836,794,810,867,780,882c750,897,727,881,690,875c653,869,585,864,555,845c525,826,551,776,510,762c469,748,353,742,308,762c263,782,268,865,240,882c212,899,172,888,143,867c114,846,89,779,68,755c47,731,0,780,15,725c30,670,57,500,158,425xe" stroked="f" o:allowincell="t" style="position:absolute;margin-left:132.85pt;margin-top:103.7pt;width:115.4pt;height:7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1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218440</wp:posOffset>
                      </wp:positionV>
                      <wp:extent cx="963930" cy="664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66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8" h="1047">
                                    <a:moveTo>
                                      <a:pt x="652" y="1045"/>
                                    </a:moveTo>
                                    <a:cubicBezTo>
                                      <a:pt x="520" y="1047"/>
                                      <a:pt x="361" y="987"/>
                                      <a:pt x="262" y="940"/>
                                    </a:cubicBezTo>
                                    <a:cubicBezTo>
                                      <a:pt x="163" y="893"/>
                                      <a:pt x="101" y="811"/>
                                      <a:pt x="59" y="760"/>
                                    </a:cubicBezTo>
                                    <a:cubicBezTo>
                                      <a:pt x="17" y="709"/>
                                      <a:pt x="0" y="657"/>
                                      <a:pt x="7" y="632"/>
                                    </a:cubicBezTo>
                                    <a:cubicBezTo>
                                      <a:pt x="14" y="607"/>
                                      <a:pt x="60" y="608"/>
                                      <a:pt x="104" y="610"/>
                                    </a:cubicBezTo>
                                    <a:cubicBezTo>
                                      <a:pt x="148" y="612"/>
                                      <a:pt x="228" y="647"/>
                                      <a:pt x="272" y="647"/>
                                    </a:cubicBezTo>
                                    <a:cubicBezTo>
                                      <a:pt x="316" y="647"/>
                                      <a:pt x="351" y="645"/>
                                      <a:pt x="370" y="610"/>
                                    </a:cubicBezTo>
                                    <a:cubicBezTo>
                                      <a:pt x="389" y="575"/>
                                      <a:pt x="359" y="492"/>
                                      <a:pt x="385" y="437"/>
                                    </a:cubicBezTo>
                                    <a:cubicBezTo>
                                      <a:pt x="411" y="382"/>
                                      <a:pt x="491" y="319"/>
                                      <a:pt x="527" y="280"/>
                                    </a:cubicBezTo>
                                    <a:cubicBezTo>
                                      <a:pt x="563" y="241"/>
                                      <a:pt x="577" y="235"/>
                                      <a:pt x="602" y="205"/>
                                    </a:cubicBezTo>
                                    <a:cubicBezTo>
                                      <a:pt x="627" y="175"/>
                                      <a:pt x="642" y="122"/>
                                      <a:pt x="677" y="100"/>
                                    </a:cubicBezTo>
                                    <a:cubicBezTo>
                                      <a:pt x="712" y="78"/>
                                      <a:pt x="776" y="84"/>
                                      <a:pt x="812" y="70"/>
                                    </a:cubicBezTo>
                                    <a:cubicBezTo>
                                      <a:pt x="848" y="56"/>
                                      <a:pt x="849" y="0"/>
                                      <a:pt x="895" y="17"/>
                                    </a:cubicBezTo>
                                    <a:cubicBezTo>
                                      <a:pt x="941" y="34"/>
                                      <a:pt x="1047" y="146"/>
                                      <a:pt x="1090" y="175"/>
                                    </a:cubicBezTo>
                                    <a:cubicBezTo>
                                      <a:pt x="1133" y="204"/>
                                      <a:pt x="1133" y="200"/>
                                      <a:pt x="1150" y="190"/>
                                    </a:cubicBezTo>
                                    <a:cubicBezTo>
                                      <a:pt x="1167" y="180"/>
                                      <a:pt x="1146" y="127"/>
                                      <a:pt x="1195" y="115"/>
                                    </a:cubicBezTo>
                                    <a:cubicBezTo>
                                      <a:pt x="1244" y="103"/>
                                      <a:pt x="1404" y="95"/>
                                      <a:pt x="1442" y="115"/>
                                    </a:cubicBezTo>
                                    <a:cubicBezTo>
                                      <a:pt x="1480" y="135"/>
                                      <a:pt x="1413" y="203"/>
                                      <a:pt x="1424" y="235"/>
                                    </a:cubicBezTo>
                                    <a:cubicBezTo>
                                      <a:pt x="1435" y="267"/>
                                      <a:pt x="1518" y="240"/>
                                      <a:pt x="1507" y="310"/>
                                    </a:cubicBezTo>
                                    <a:cubicBezTo>
                                      <a:pt x="1496" y="380"/>
                                      <a:pt x="1434" y="549"/>
                                      <a:pt x="1357" y="655"/>
                                    </a:cubicBezTo>
                                    <a:cubicBezTo>
                                      <a:pt x="1280" y="761"/>
                                      <a:pt x="1160" y="882"/>
                                      <a:pt x="1042" y="947"/>
                                    </a:cubicBezTo>
                                    <a:cubicBezTo>
                                      <a:pt x="924" y="1012"/>
                                      <a:pt x="733" y="1025"/>
                                      <a:pt x="652" y="1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8,1047" path="m652,1045c520,1047,361,987,262,940c163,893,101,811,59,760c17,709,0,657,7,632c14,607,60,608,104,610c148,612,228,647,272,647c316,647,351,645,370,610c389,575,359,492,385,437c411,382,491,319,527,280c563,241,577,235,602,205c627,175,642,122,677,100c712,78,776,84,812,70c848,56,849,0,895,17c941,34,1047,146,1090,175c1133,204,1133,200,1150,190c1167,180,1146,127,1195,115c1244,103,1404,95,1442,115c1480,135,1413,203,1424,235c1435,267,1518,240,1507,310c1496,380,1434,549,1357,655c1280,761,1160,882,1042,947c924,1012,733,1025,652,1045xe" stroked="f" o:allowincell="t" style="position:absolute;margin-left:81.15pt;margin-top:17.2pt;width:75.85pt;height:5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1601470</wp:posOffset>
                      </wp:positionV>
                      <wp:extent cx="809625" cy="385445"/>
                      <wp:effectExtent l="5715" t="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607">
                                    <a:moveTo>
                                      <a:pt x="1275" y="607"/>
                                    </a:moveTo>
                                    <a:cubicBezTo>
                                      <a:pt x="1234" y="586"/>
                                      <a:pt x="1144" y="566"/>
                                      <a:pt x="1035" y="479"/>
                                    </a:cubicBezTo>
                                    <a:cubicBezTo>
                                      <a:pt x="926" y="392"/>
                                      <a:pt x="753" y="155"/>
                                      <a:pt x="622" y="82"/>
                                    </a:cubicBezTo>
                                    <a:cubicBezTo>
                                      <a:pt x="491" y="9"/>
                                      <a:pt x="350" y="0"/>
                                      <a:pt x="247" y="44"/>
                                    </a:cubicBezTo>
                                    <a:cubicBezTo>
                                      <a:pt x="144" y="88"/>
                                      <a:pt x="51" y="282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607" path="m1275,607c1234,586,1144,566,1035,479c926,392,753,155,622,82c491,9,350,0,247,44c144,88,51,282,0,344e" stroked="t" o:allowincell="t" style="position:absolute;margin-left:208.25pt;margin-top:126.1pt;width:63.7pt;height:3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1222375</wp:posOffset>
                      </wp:positionV>
                      <wp:extent cx="1266825" cy="631190"/>
                      <wp:effectExtent l="5715" t="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63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994">
                                    <a:moveTo>
                                      <a:pt x="1995" y="416"/>
                                    </a:moveTo>
                                    <a:cubicBezTo>
                                      <a:pt x="1955" y="397"/>
                                      <a:pt x="1879" y="369"/>
                                      <a:pt x="1755" y="304"/>
                                    </a:cubicBezTo>
                                    <a:cubicBezTo>
                                      <a:pt x="1631" y="239"/>
                                      <a:pt x="1444" y="52"/>
                                      <a:pt x="1253" y="26"/>
                                    </a:cubicBezTo>
                                    <a:cubicBezTo>
                                      <a:pt x="1062" y="0"/>
                                      <a:pt x="777" y="30"/>
                                      <a:pt x="608" y="146"/>
                                    </a:cubicBezTo>
                                    <a:cubicBezTo>
                                      <a:pt x="439" y="262"/>
                                      <a:pt x="341" y="583"/>
                                      <a:pt x="240" y="724"/>
                                    </a:cubicBezTo>
                                    <a:cubicBezTo>
                                      <a:pt x="139" y="865"/>
                                      <a:pt x="50" y="938"/>
                                      <a:pt x="0" y="9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994" path="m1995,416c1955,397,1879,369,1755,304c1631,239,1444,52,1253,26c1062,0,777,30,608,146c439,262,341,583,240,724c139,865,50,938,0,994e" stroked="t" o:allowincell="t" style="position:absolute;margin-left:181.6pt;margin-top:96.25pt;width:99.7pt;height:4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1016635</wp:posOffset>
                      </wp:positionV>
                      <wp:extent cx="1899920" cy="836930"/>
                      <wp:effectExtent l="5080" t="1905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2" h="1318">
                                    <a:moveTo>
                                      <a:pt x="2992" y="410"/>
                                    </a:moveTo>
                                    <a:cubicBezTo>
                                      <a:pt x="2951" y="395"/>
                                      <a:pt x="2875" y="374"/>
                                      <a:pt x="2745" y="320"/>
                                    </a:cubicBezTo>
                                    <a:cubicBezTo>
                                      <a:pt x="2615" y="266"/>
                                      <a:pt x="2412" y="140"/>
                                      <a:pt x="2212" y="88"/>
                                    </a:cubicBezTo>
                                    <a:cubicBezTo>
                                      <a:pt x="2012" y="36"/>
                                      <a:pt x="1731" y="0"/>
                                      <a:pt x="1545" y="5"/>
                                    </a:cubicBezTo>
                                    <a:cubicBezTo>
                                      <a:pt x="1359" y="10"/>
                                      <a:pt x="1221" y="49"/>
                                      <a:pt x="1095" y="118"/>
                                    </a:cubicBezTo>
                                    <a:cubicBezTo>
                                      <a:pt x="969" y="187"/>
                                      <a:pt x="884" y="291"/>
                                      <a:pt x="787" y="418"/>
                                    </a:cubicBezTo>
                                    <a:cubicBezTo>
                                      <a:pt x="690" y="545"/>
                                      <a:pt x="606" y="750"/>
                                      <a:pt x="510" y="883"/>
                                    </a:cubicBezTo>
                                    <a:cubicBezTo>
                                      <a:pt x="414" y="1016"/>
                                      <a:pt x="295" y="1141"/>
                                      <a:pt x="210" y="1213"/>
                                    </a:cubicBezTo>
                                    <a:cubicBezTo>
                                      <a:pt x="125" y="1285"/>
                                      <a:pt x="44" y="1296"/>
                                      <a:pt x="0" y="13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2,1318" path="m2992,410c2951,395,2875,374,2745,320c2615,266,2412,140,2212,88c2012,36,1731,0,1545,5c1359,10,1221,49,1095,118c969,187,884,291,787,418c690,545,606,750,510,883c414,1016,295,1141,210,1213c125,1285,44,1296,0,1318e" stroked="t" o:allowincell="t" style="position:absolute;margin-left:139.25pt;margin-top:80.05pt;width:149.55pt;height:6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46275</wp:posOffset>
                      </wp:positionV>
                      <wp:extent cx="685800" cy="24384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3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9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96215</wp:posOffset>
                      </wp:positionV>
                      <wp:extent cx="3336925" cy="17691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76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2786">
                                    <a:moveTo>
                                      <a:pt x="3997" y="1930"/>
                                    </a:moveTo>
                                    <a:cubicBezTo>
                                      <a:pt x="3907" y="1815"/>
                                      <a:pt x="3779" y="1682"/>
                                      <a:pt x="3599" y="1615"/>
                                    </a:cubicBezTo>
                                    <a:cubicBezTo>
                                      <a:pt x="3419" y="1548"/>
                                      <a:pt x="3109" y="1524"/>
                                      <a:pt x="2917" y="1525"/>
                                    </a:cubicBezTo>
                                    <a:cubicBezTo>
                                      <a:pt x="2725" y="1526"/>
                                      <a:pt x="2579" y="1568"/>
                                      <a:pt x="2444" y="1622"/>
                                    </a:cubicBezTo>
                                    <a:cubicBezTo>
                                      <a:pt x="2309" y="1676"/>
                                      <a:pt x="2196" y="1761"/>
                                      <a:pt x="2107" y="1847"/>
                                    </a:cubicBezTo>
                                    <a:cubicBezTo>
                                      <a:pt x="2018" y="1933"/>
                                      <a:pt x="1953" y="2076"/>
                                      <a:pt x="1912" y="2140"/>
                                    </a:cubicBezTo>
                                    <a:cubicBezTo>
                                      <a:pt x="1871" y="2204"/>
                                      <a:pt x="1898" y="2194"/>
                                      <a:pt x="1859" y="2230"/>
                                    </a:cubicBezTo>
                                    <a:cubicBezTo>
                                      <a:pt x="1820" y="2266"/>
                                      <a:pt x="1734" y="2346"/>
                                      <a:pt x="1679" y="2357"/>
                                    </a:cubicBezTo>
                                    <a:cubicBezTo>
                                      <a:pt x="1624" y="2368"/>
                                      <a:pt x="1580" y="2297"/>
                                      <a:pt x="1529" y="2297"/>
                                    </a:cubicBezTo>
                                    <a:cubicBezTo>
                                      <a:pt x="1478" y="2297"/>
                                      <a:pt x="1406" y="2364"/>
                                      <a:pt x="1372" y="2357"/>
                                    </a:cubicBezTo>
                                    <a:cubicBezTo>
                                      <a:pt x="1338" y="2350"/>
                                      <a:pt x="1356" y="2293"/>
                                      <a:pt x="1327" y="2252"/>
                                    </a:cubicBezTo>
                                    <a:cubicBezTo>
                                      <a:pt x="1298" y="2211"/>
                                      <a:pt x="1239" y="2150"/>
                                      <a:pt x="1199" y="2110"/>
                                    </a:cubicBezTo>
                                    <a:cubicBezTo>
                                      <a:pt x="1159" y="2070"/>
                                      <a:pt x="1137" y="2044"/>
                                      <a:pt x="1087" y="2012"/>
                                    </a:cubicBezTo>
                                    <a:cubicBezTo>
                                      <a:pt x="1037" y="1980"/>
                                      <a:pt x="943" y="1956"/>
                                      <a:pt x="899" y="1915"/>
                                    </a:cubicBezTo>
                                    <a:cubicBezTo>
                                      <a:pt x="855" y="1874"/>
                                      <a:pt x="868" y="1796"/>
                                      <a:pt x="824" y="1765"/>
                                    </a:cubicBezTo>
                                    <a:cubicBezTo>
                                      <a:pt x="780" y="1734"/>
                                      <a:pt x="669" y="1747"/>
                                      <a:pt x="637" y="1727"/>
                                    </a:cubicBezTo>
                                    <a:cubicBezTo>
                                      <a:pt x="605" y="1707"/>
                                      <a:pt x="645" y="1681"/>
                                      <a:pt x="629" y="1645"/>
                                    </a:cubicBezTo>
                                    <a:cubicBezTo>
                                      <a:pt x="613" y="1609"/>
                                      <a:pt x="580" y="1558"/>
                                      <a:pt x="539" y="1510"/>
                                    </a:cubicBezTo>
                                    <a:cubicBezTo>
                                      <a:pt x="498" y="1462"/>
                                      <a:pt x="427" y="1391"/>
                                      <a:pt x="382" y="1360"/>
                                    </a:cubicBezTo>
                                    <a:cubicBezTo>
                                      <a:pt x="337" y="1329"/>
                                      <a:pt x="271" y="1337"/>
                                      <a:pt x="269" y="1322"/>
                                    </a:cubicBezTo>
                                    <a:cubicBezTo>
                                      <a:pt x="267" y="1307"/>
                                      <a:pt x="353" y="1290"/>
                                      <a:pt x="367" y="1270"/>
                                    </a:cubicBezTo>
                                    <a:cubicBezTo>
                                      <a:pt x="381" y="1250"/>
                                      <a:pt x="363" y="1217"/>
                                      <a:pt x="352" y="1202"/>
                                    </a:cubicBezTo>
                                    <a:cubicBezTo>
                                      <a:pt x="341" y="1187"/>
                                      <a:pt x="333" y="1182"/>
                                      <a:pt x="299" y="1180"/>
                                    </a:cubicBezTo>
                                    <a:cubicBezTo>
                                      <a:pt x="265" y="1178"/>
                                      <a:pt x="196" y="1194"/>
                                      <a:pt x="149" y="1187"/>
                                    </a:cubicBezTo>
                                    <a:cubicBezTo>
                                      <a:pt x="102" y="1180"/>
                                      <a:pt x="28" y="1162"/>
                                      <a:pt x="14" y="1135"/>
                                    </a:cubicBezTo>
                                    <a:cubicBezTo>
                                      <a:pt x="0" y="1108"/>
                                      <a:pt x="60" y="1053"/>
                                      <a:pt x="67" y="1022"/>
                                    </a:cubicBezTo>
                                    <a:cubicBezTo>
                                      <a:pt x="74" y="991"/>
                                      <a:pt x="60" y="976"/>
                                      <a:pt x="59" y="947"/>
                                    </a:cubicBezTo>
                                    <a:cubicBezTo>
                                      <a:pt x="58" y="918"/>
                                      <a:pt x="39" y="880"/>
                                      <a:pt x="59" y="850"/>
                                    </a:cubicBezTo>
                                    <a:cubicBezTo>
                                      <a:pt x="79" y="820"/>
                                      <a:pt x="158" y="786"/>
                                      <a:pt x="179" y="767"/>
                                    </a:cubicBezTo>
                                    <a:cubicBezTo>
                                      <a:pt x="200" y="748"/>
                                      <a:pt x="190" y="767"/>
                                      <a:pt x="187" y="737"/>
                                    </a:cubicBezTo>
                                    <a:cubicBezTo>
                                      <a:pt x="184" y="707"/>
                                      <a:pt x="153" y="612"/>
                                      <a:pt x="164" y="587"/>
                                    </a:cubicBezTo>
                                    <a:cubicBezTo>
                                      <a:pt x="175" y="562"/>
                                      <a:pt x="227" y="592"/>
                                      <a:pt x="254" y="587"/>
                                    </a:cubicBezTo>
                                    <a:cubicBezTo>
                                      <a:pt x="281" y="582"/>
                                      <a:pt x="302" y="569"/>
                                      <a:pt x="329" y="557"/>
                                    </a:cubicBezTo>
                                    <a:cubicBezTo>
                                      <a:pt x="356" y="545"/>
                                      <a:pt x="394" y="543"/>
                                      <a:pt x="419" y="512"/>
                                    </a:cubicBezTo>
                                    <a:cubicBezTo>
                                      <a:pt x="444" y="481"/>
                                      <a:pt x="449" y="400"/>
                                      <a:pt x="479" y="370"/>
                                    </a:cubicBezTo>
                                    <a:cubicBezTo>
                                      <a:pt x="509" y="340"/>
                                      <a:pt x="564" y="341"/>
                                      <a:pt x="599" y="332"/>
                                    </a:cubicBezTo>
                                    <a:cubicBezTo>
                                      <a:pt x="634" y="323"/>
                                      <a:pt x="652" y="303"/>
                                      <a:pt x="689" y="317"/>
                                    </a:cubicBezTo>
                                    <a:cubicBezTo>
                                      <a:pt x="726" y="331"/>
                                      <a:pt x="790" y="379"/>
                                      <a:pt x="824" y="415"/>
                                    </a:cubicBezTo>
                                    <a:cubicBezTo>
                                      <a:pt x="858" y="451"/>
                                      <a:pt x="851" y="488"/>
                                      <a:pt x="892" y="535"/>
                                    </a:cubicBezTo>
                                    <a:cubicBezTo>
                                      <a:pt x="933" y="582"/>
                                      <a:pt x="975" y="654"/>
                                      <a:pt x="1072" y="700"/>
                                    </a:cubicBezTo>
                                    <a:cubicBezTo>
                                      <a:pt x="1169" y="746"/>
                                      <a:pt x="1337" y="811"/>
                                      <a:pt x="1477" y="812"/>
                                    </a:cubicBezTo>
                                    <a:cubicBezTo>
                                      <a:pt x="1617" y="813"/>
                                      <a:pt x="1786" y="779"/>
                                      <a:pt x="1912" y="707"/>
                                    </a:cubicBezTo>
                                    <a:cubicBezTo>
                                      <a:pt x="2038" y="635"/>
                                      <a:pt x="2160" y="478"/>
                                      <a:pt x="2234" y="377"/>
                                    </a:cubicBezTo>
                                    <a:cubicBezTo>
                                      <a:pt x="2308" y="276"/>
                                      <a:pt x="2314" y="139"/>
                                      <a:pt x="2354" y="100"/>
                                    </a:cubicBezTo>
                                    <a:cubicBezTo>
                                      <a:pt x="2394" y="61"/>
                                      <a:pt x="2440" y="152"/>
                                      <a:pt x="2474" y="145"/>
                                    </a:cubicBezTo>
                                    <a:cubicBezTo>
                                      <a:pt x="2508" y="138"/>
                                      <a:pt x="2517" y="79"/>
                                      <a:pt x="2557" y="55"/>
                                    </a:cubicBezTo>
                                    <a:cubicBezTo>
                                      <a:pt x="2597" y="31"/>
                                      <a:pt x="2653" y="0"/>
                                      <a:pt x="2714" y="2"/>
                                    </a:cubicBezTo>
                                    <a:cubicBezTo>
                                      <a:pt x="2775" y="4"/>
                                      <a:pt x="2865" y="58"/>
                                      <a:pt x="2924" y="70"/>
                                    </a:cubicBezTo>
                                    <a:cubicBezTo>
                                      <a:pt x="2983" y="82"/>
                                      <a:pt x="3028" y="63"/>
                                      <a:pt x="3067" y="77"/>
                                    </a:cubicBezTo>
                                    <a:cubicBezTo>
                                      <a:pt x="3106" y="91"/>
                                      <a:pt x="3150" y="118"/>
                                      <a:pt x="3157" y="152"/>
                                    </a:cubicBezTo>
                                    <a:cubicBezTo>
                                      <a:pt x="3164" y="186"/>
                                      <a:pt x="3124" y="235"/>
                                      <a:pt x="3112" y="280"/>
                                    </a:cubicBezTo>
                                    <a:cubicBezTo>
                                      <a:pt x="3100" y="325"/>
                                      <a:pt x="3048" y="378"/>
                                      <a:pt x="3082" y="422"/>
                                    </a:cubicBezTo>
                                    <a:cubicBezTo>
                                      <a:pt x="3116" y="466"/>
                                      <a:pt x="3260" y="546"/>
                                      <a:pt x="3314" y="542"/>
                                    </a:cubicBezTo>
                                    <a:cubicBezTo>
                                      <a:pt x="3368" y="538"/>
                                      <a:pt x="3354" y="424"/>
                                      <a:pt x="3404" y="400"/>
                                    </a:cubicBezTo>
                                    <a:cubicBezTo>
                                      <a:pt x="3454" y="376"/>
                                      <a:pt x="3559" y="421"/>
                                      <a:pt x="3614" y="400"/>
                                    </a:cubicBezTo>
                                    <a:cubicBezTo>
                                      <a:pt x="3669" y="379"/>
                                      <a:pt x="3669" y="286"/>
                                      <a:pt x="3734" y="272"/>
                                    </a:cubicBezTo>
                                    <a:cubicBezTo>
                                      <a:pt x="3799" y="258"/>
                                      <a:pt x="3943" y="318"/>
                                      <a:pt x="4004" y="317"/>
                                    </a:cubicBezTo>
                                    <a:cubicBezTo>
                                      <a:pt x="4065" y="316"/>
                                      <a:pt x="4068" y="265"/>
                                      <a:pt x="4102" y="265"/>
                                    </a:cubicBezTo>
                                    <a:cubicBezTo>
                                      <a:pt x="4136" y="265"/>
                                      <a:pt x="4163" y="301"/>
                                      <a:pt x="4207" y="317"/>
                                    </a:cubicBezTo>
                                    <a:cubicBezTo>
                                      <a:pt x="4251" y="333"/>
                                      <a:pt x="4327" y="332"/>
                                      <a:pt x="4364" y="362"/>
                                    </a:cubicBezTo>
                                    <a:cubicBezTo>
                                      <a:pt x="4401" y="392"/>
                                      <a:pt x="4403" y="463"/>
                                      <a:pt x="4432" y="497"/>
                                    </a:cubicBezTo>
                                    <a:cubicBezTo>
                                      <a:pt x="4461" y="531"/>
                                      <a:pt x="4483" y="538"/>
                                      <a:pt x="4537" y="565"/>
                                    </a:cubicBezTo>
                                    <a:cubicBezTo>
                                      <a:pt x="4591" y="592"/>
                                      <a:pt x="4694" y="643"/>
                                      <a:pt x="4754" y="662"/>
                                    </a:cubicBezTo>
                                    <a:cubicBezTo>
                                      <a:pt x="4814" y="681"/>
                                      <a:pt x="4874" y="639"/>
                                      <a:pt x="4897" y="677"/>
                                    </a:cubicBezTo>
                                    <a:cubicBezTo>
                                      <a:pt x="4920" y="715"/>
                                      <a:pt x="4885" y="833"/>
                                      <a:pt x="4889" y="887"/>
                                    </a:cubicBezTo>
                                    <a:cubicBezTo>
                                      <a:pt x="4893" y="941"/>
                                      <a:pt x="4935" y="958"/>
                                      <a:pt x="4919" y="1000"/>
                                    </a:cubicBezTo>
                                    <a:cubicBezTo>
                                      <a:pt x="4903" y="1042"/>
                                      <a:pt x="4801" y="1107"/>
                                      <a:pt x="4792" y="1142"/>
                                    </a:cubicBezTo>
                                    <a:cubicBezTo>
                                      <a:pt x="4783" y="1177"/>
                                      <a:pt x="4830" y="1171"/>
                                      <a:pt x="4867" y="1210"/>
                                    </a:cubicBezTo>
                                    <a:cubicBezTo>
                                      <a:pt x="4904" y="1249"/>
                                      <a:pt x="4994" y="1335"/>
                                      <a:pt x="5017" y="1375"/>
                                    </a:cubicBezTo>
                                    <a:cubicBezTo>
                                      <a:pt x="5040" y="1415"/>
                                      <a:pt x="5008" y="1413"/>
                                      <a:pt x="5002" y="1450"/>
                                    </a:cubicBezTo>
                                    <a:cubicBezTo>
                                      <a:pt x="4996" y="1487"/>
                                      <a:pt x="5009" y="1555"/>
                                      <a:pt x="4979" y="1600"/>
                                    </a:cubicBezTo>
                                    <a:cubicBezTo>
                                      <a:pt x="4949" y="1645"/>
                                      <a:pt x="4848" y="1690"/>
                                      <a:pt x="4822" y="1720"/>
                                    </a:cubicBezTo>
                                    <a:cubicBezTo>
                                      <a:pt x="4796" y="1750"/>
                                      <a:pt x="4831" y="1749"/>
                                      <a:pt x="4822" y="1780"/>
                                    </a:cubicBezTo>
                                    <a:cubicBezTo>
                                      <a:pt x="4813" y="1811"/>
                                      <a:pt x="4749" y="1871"/>
                                      <a:pt x="4769" y="1907"/>
                                    </a:cubicBezTo>
                                    <a:cubicBezTo>
                                      <a:pt x="4789" y="1943"/>
                                      <a:pt x="4895" y="1966"/>
                                      <a:pt x="4942" y="1997"/>
                                    </a:cubicBezTo>
                                    <a:cubicBezTo>
                                      <a:pt x="4989" y="2028"/>
                                      <a:pt x="5009" y="2074"/>
                                      <a:pt x="5054" y="2095"/>
                                    </a:cubicBezTo>
                                    <a:cubicBezTo>
                                      <a:pt x="5099" y="2116"/>
                                      <a:pt x="5180" y="2100"/>
                                      <a:pt x="5212" y="2125"/>
                                    </a:cubicBezTo>
                                    <a:cubicBezTo>
                                      <a:pt x="5244" y="2150"/>
                                      <a:pt x="5255" y="2221"/>
                                      <a:pt x="5249" y="2245"/>
                                    </a:cubicBezTo>
                                    <a:cubicBezTo>
                                      <a:pt x="5243" y="2269"/>
                                      <a:pt x="5193" y="2252"/>
                                      <a:pt x="5174" y="2267"/>
                                    </a:cubicBezTo>
                                    <a:cubicBezTo>
                                      <a:pt x="5155" y="2282"/>
                                      <a:pt x="5132" y="2309"/>
                                      <a:pt x="5137" y="2335"/>
                                    </a:cubicBezTo>
                                    <a:cubicBezTo>
                                      <a:pt x="5142" y="2361"/>
                                      <a:pt x="5210" y="2398"/>
                                      <a:pt x="5204" y="2425"/>
                                    </a:cubicBezTo>
                                    <a:cubicBezTo>
                                      <a:pt x="5198" y="2452"/>
                                      <a:pt x="5138" y="2491"/>
                                      <a:pt x="5099" y="2500"/>
                                    </a:cubicBezTo>
                                    <a:cubicBezTo>
                                      <a:pt x="5060" y="2509"/>
                                      <a:pt x="5011" y="2463"/>
                                      <a:pt x="4972" y="2477"/>
                                    </a:cubicBezTo>
                                    <a:cubicBezTo>
                                      <a:pt x="4933" y="2491"/>
                                      <a:pt x="4911" y="2576"/>
                                      <a:pt x="4867" y="2582"/>
                                    </a:cubicBezTo>
                                    <a:cubicBezTo>
                                      <a:pt x="4823" y="2588"/>
                                      <a:pt x="4763" y="2488"/>
                                      <a:pt x="4709" y="2515"/>
                                    </a:cubicBezTo>
                                    <a:cubicBezTo>
                                      <a:pt x="4655" y="2542"/>
                                      <a:pt x="4604" y="2708"/>
                                      <a:pt x="4544" y="2747"/>
                                    </a:cubicBezTo>
                                    <a:cubicBezTo>
                                      <a:pt x="4484" y="2786"/>
                                      <a:pt x="4383" y="2762"/>
                                      <a:pt x="4349" y="2747"/>
                                    </a:cubicBezTo>
                                    <a:cubicBezTo>
                                      <a:pt x="4315" y="2732"/>
                                      <a:pt x="4376" y="2673"/>
                                      <a:pt x="4342" y="2657"/>
                                    </a:cubicBezTo>
                                    <a:cubicBezTo>
                                      <a:pt x="4308" y="2641"/>
                                      <a:pt x="4179" y="2677"/>
                                      <a:pt x="4147" y="2650"/>
                                    </a:cubicBezTo>
                                    <a:cubicBezTo>
                                      <a:pt x="4115" y="2623"/>
                                      <a:pt x="4148" y="2549"/>
                                      <a:pt x="4147" y="2492"/>
                                    </a:cubicBezTo>
                                    <a:cubicBezTo>
                                      <a:pt x="4146" y="2435"/>
                                      <a:pt x="4164" y="2399"/>
                                      <a:pt x="4139" y="2305"/>
                                    </a:cubicBezTo>
                                    <a:cubicBezTo>
                                      <a:pt x="4114" y="2211"/>
                                      <a:pt x="4114" y="2173"/>
                                      <a:pt x="3997" y="19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2786" path="m3997,1930c3907,1815,3779,1682,3599,1615c3419,1548,3109,1524,2917,1525c2725,1526,2579,1568,2444,1622c2309,1676,2196,1761,2107,1847c2018,1933,1953,2076,1912,2140c1871,2204,1898,2194,1859,2230c1820,2266,1734,2346,1679,2357c1624,2368,1580,2297,1529,2297c1478,2297,1406,2364,1372,2357c1338,2350,1356,2293,1327,2252c1298,2211,1239,2150,1199,2110c1159,2070,1137,2044,1087,2012c1037,1980,943,1956,899,1915c855,1874,868,1796,824,1765c780,1734,669,1747,637,1727c605,1707,645,1681,629,1645c613,1609,580,1558,539,1510c498,1462,427,1391,382,1360c337,1329,271,1337,269,1322c267,1307,353,1290,367,1270c381,1250,363,1217,352,1202c341,1187,333,1182,299,1180c265,1178,196,1194,149,1187c102,1180,28,1162,14,1135c0,1108,60,1053,67,1022c74,991,60,976,59,947c58,918,39,880,59,850c79,820,158,786,179,767c200,748,190,767,187,737c184,707,153,612,164,587c175,562,227,592,254,587c281,582,302,569,329,557c356,545,394,543,419,512c444,481,449,400,479,370c509,340,564,341,599,332c634,323,652,303,689,317c726,331,790,379,824,415c858,451,851,488,892,535c933,582,975,654,1072,700c1169,746,1337,811,1477,812c1617,813,1786,779,1912,707c2038,635,2160,478,2234,377c2308,276,2314,139,2354,100c2394,61,2440,152,2474,145c2508,138,2517,79,2557,55c2597,31,2653,0,2714,2c2775,4,2865,58,2924,70c2983,82,3028,63,3067,77c3106,91,3150,118,3157,152c3164,186,3124,235,3112,280c3100,325,3048,378,3082,422c3116,466,3260,546,3314,542c3368,538,3354,424,3404,400c3454,376,3559,421,3614,400c3669,379,3669,286,3734,272c3799,258,3943,318,4004,317c4065,316,4068,265,4102,265c4136,265,4163,301,4207,317c4251,333,4327,332,4364,362c4401,392,4403,463,4432,497c4461,531,4483,538,4537,565c4591,592,4694,643,4754,662c4814,681,4874,639,4897,677c4920,715,4885,833,4889,887c4893,941,4935,958,4919,1000c4903,1042,4801,1107,4792,1142c4783,1177,4830,1171,4867,1210c4904,1249,4994,1335,5017,1375c5040,1415,5008,1413,5002,1450c4996,1487,5009,1555,4979,1600c4949,1645,4848,1690,4822,1720c4796,1750,4831,1749,4822,1780c4813,1811,4749,1871,4769,1907c4789,1943,4895,1966,4942,1997c4989,2028,5009,2074,5054,2095c5099,2116,5180,2100,5212,2125c5244,2150,5255,2221,5249,2245c5243,2269,5193,2252,5174,2267c5155,2282,5132,2309,5137,2335c5142,2361,5210,2398,5204,2425c5198,2452,5138,2491,5099,2500c5060,2509,5011,2463,4972,2477c4933,2491,4911,2576,4867,2582c4823,2588,4763,2488,4709,2515c4655,2542,4604,2708,4544,2747c4484,2786,4383,2762,4349,2747c4315,2732,4376,2673,4342,2657c4308,2641,4179,2677,4147,2650c4115,2623,4148,2549,4147,2492c4146,2435,4164,2399,4139,2305c4114,2211,4114,2173,3997,1930xe" stroked="f" o:allowincell="t" style="position:absolute;margin-left:39.15pt;margin-top:15.45pt;width:262.7pt;height:139.2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8585" simplePos="0" locked="0" layoutInCell="1" allowOverlap="1" relativeHeight="12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553720</wp:posOffset>
                      </wp:positionV>
                      <wp:extent cx="1358265" cy="56959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897">
                                    <a:moveTo>
                                      <a:pt x="67" y="452"/>
                                    </a:moveTo>
                                    <a:cubicBezTo>
                                      <a:pt x="21" y="507"/>
                                      <a:pt x="0" y="623"/>
                                      <a:pt x="37" y="692"/>
                                    </a:cubicBezTo>
                                    <a:cubicBezTo>
                                      <a:pt x="74" y="761"/>
                                      <a:pt x="168" y="831"/>
                                      <a:pt x="292" y="864"/>
                                    </a:cubicBezTo>
                                    <a:cubicBezTo>
                                      <a:pt x="416" y="897"/>
                                      <a:pt x="631" y="891"/>
                                      <a:pt x="780" y="887"/>
                                    </a:cubicBezTo>
                                    <a:cubicBezTo>
                                      <a:pt x="929" y="883"/>
                                      <a:pt x="1050" y="866"/>
                                      <a:pt x="1185" y="842"/>
                                    </a:cubicBezTo>
                                    <a:cubicBezTo>
                                      <a:pt x="1320" y="818"/>
                                      <a:pt x="1462" y="789"/>
                                      <a:pt x="1590" y="744"/>
                                    </a:cubicBezTo>
                                    <a:cubicBezTo>
                                      <a:pt x="1718" y="699"/>
                                      <a:pt x="1860" y="652"/>
                                      <a:pt x="1950" y="572"/>
                                    </a:cubicBezTo>
                                    <a:cubicBezTo>
                                      <a:pt x="2040" y="492"/>
                                      <a:pt x="2121" y="350"/>
                                      <a:pt x="2130" y="264"/>
                                    </a:cubicBezTo>
                                    <a:cubicBezTo>
                                      <a:pt x="2139" y="178"/>
                                      <a:pt x="2068" y="93"/>
                                      <a:pt x="2002" y="54"/>
                                    </a:cubicBezTo>
                                    <a:cubicBezTo>
                                      <a:pt x="1936" y="15"/>
                                      <a:pt x="1828" y="0"/>
                                      <a:pt x="1732" y="32"/>
                                    </a:cubicBezTo>
                                    <a:cubicBezTo>
                                      <a:pt x="1636" y="64"/>
                                      <a:pt x="1520" y="194"/>
                                      <a:pt x="1425" y="249"/>
                                    </a:cubicBezTo>
                                    <a:cubicBezTo>
                                      <a:pt x="1330" y="304"/>
                                      <a:pt x="1263" y="335"/>
                                      <a:pt x="1162" y="362"/>
                                    </a:cubicBezTo>
                                    <a:cubicBezTo>
                                      <a:pt x="1061" y="389"/>
                                      <a:pt x="922" y="413"/>
                                      <a:pt x="817" y="414"/>
                                    </a:cubicBezTo>
                                    <a:cubicBezTo>
                                      <a:pt x="712" y="415"/>
                                      <a:pt x="630" y="380"/>
                                      <a:pt x="532" y="369"/>
                                    </a:cubicBezTo>
                                    <a:cubicBezTo>
                                      <a:pt x="434" y="358"/>
                                      <a:pt x="309" y="333"/>
                                      <a:pt x="232" y="347"/>
                                    </a:cubicBezTo>
                                    <a:cubicBezTo>
                                      <a:pt x="155" y="361"/>
                                      <a:pt x="101" y="430"/>
                                      <a:pt x="67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9,897" path="m67,452c21,507,0,623,37,692c74,761,168,831,292,864c416,897,631,891,780,887c929,883,1050,866,1185,842c1320,818,1462,789,1590,744c1718,699,1860,652,1950,572c2040,492,2121,350,2130,264c2139,178,2068,93,2002,54c1936,15,1828,0,1732,32c1636,64,1520,194,1425,249c1330,304,1263,335,1162,362c1061,389,922,413,817,414c712,415,630,380,532,369c434,358,309,333,232,347c155,361,101,430,67,452xe" stroked="f" o:allowincell="t" style="position:absolute;margin-left:76.25pt;margin-top:43.6pt;width:106.9pt;height:44.8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1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282575</wp:posOffset>
                      </wp:positionV>
                      <wp:extent cx="2619375" cy="695960"/>
                      <wp:effectExtent l="5715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936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5" h="1096">
                                    <a:moveTo>
                                      <a:pt x="0" y="1059"/>
                                    </a:moveTo>
                                    <a:cubicBezTo>
                                      <a:pt x="72" y="1064"/>
                                      <a:pt x="307" y="1096"/>
                                      <a:pt x="427" y="1081"/>
                                    </a:cubicBezTo>
                                    <a:cubicBezTo>
                                      <a:pt x="547" y="1066"/>
                                      <a:pt x="648" y="1014"/>
                                      <a:pt x="720" y="969"/>
                                    </a:cubicBezTo>
                                    <a:cubicBezTo>
                                      <a:pt x="792" y="924"/>
                                      <a:pt x="787" y="922"/>
                                      <a:pt x="862" y="811"/>
                                    </a:cubicBezTo>
                                    <a:cubicBezTo>
                                      <a:pt x="937" y="700"/>
                                      <a:pt x="1015" y="430"/>
                                      <a:pt x="1170" y="301"/>
                                    </a:cubicBezTo>
                                    <a:cubicBezTo>
                                      <a:pt x="1325" y="172"/>
                                      <a:pt x="1527" y="78"/>
                                      <a:pt x="1792" y="39"/>
                                    </a:cubicBezTo>
                                    <a:cubicBezTo>
                                      <a:pt x="2057" y="0"/>
                                      <a:pt x="2474" y="40"/>
                                      <a:pt x="2760" y="69"/>
                                    </a:cubicBezTo>
                                    <a:cubicBezTo>
                                      <a:pt x="3046" y="98"/>
                                      <a:pt x="3283" y="159"/>
                                      <a:pt x="3510" y="211"/>
                                    </a:cubicBezTo>
                                    <a:cubicBezTo>
                                      <a:pt x="3737" y="263"/>
                                      <a:pt x="3997" y="348"/>
                                      <a:pt x="4125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5,1096" path="m0,1059c72,1064,307,1096,427,1081c547,1066,648,1014,720,969c792,924,787,922,862,811c937,700,1015,430,1170,301c1325,172,1527,78,1792,39c2057,0,2474,40,2760,69c3046,98,3283,159,3510,211c3737,263,3997,348,4125,384e" stroked="t" o:allowincell="t" style="position:absolute;margin-left:56.75pt;margin-top:22.25pt;width:206.2pt;height:5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11505</wp:posOffset>
                      </wp:positionV>
                      <wp:extent cx="3262630" cy="827405"/>
                      <wp:effectExtent l="5080" t="0" r="571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2680" cy="8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8" h="1303">
                                    <a:moveTo>
                                      <a:pt x="0" y="976"/>
                                    </a:moveTo>
                                    <a:cubicBezTo>
                                      <a:pt x="90" y="1008"/>
                                      <a:pt x="352" y="1118"/>
                                      <a:pt x="540" y="1171"/>
                                    </a:cubicBezTo>
                                    <a:cubicBezTo>
                                      <a:pt x="728" y="1224"/>
                                      <a:pt x="931" y="1279"/>
                                      <a:pt x="1125" y="1291"/>
                                    </a:cubicBezTo>
                                    <a:cubicBezTo>
                                      <a:pt x="1319" y="1303"/>
                                      <a:pt x="1551" y="1290"/>
                                      <a:pt x="1703" y="1246"/>
                                    </a:cubicBezTo>
                                    <a:cubicBezTo>
                                      <a:pt x="1855" y="1202"/>
                                      <a:pt x="1910" y="1154"/>
                                      <a:pt x="2040" y="1028"/>
                                    </a:cubicBezTo>
                                    <a:cubicBezTo>
                                      <a:pt x="2170" y="902"/>
                                      <a:pt x="2353" y="624"/>
                                      <a:pt x="2483" y="488"/>
                                    </a:cubicBezTo>
                                    <a:cubicBezTo>
                                      <a:pt x="2613" y="352"/>
                                      <a:pt x="2701" y="283"/>
                                      <a:pt x="2820" y="211"/>
                                    </a:cubicBezTo>
                                    <a:cubicBezTo>
                                      <a:pt x="2939" y="139"/>
                                      <a:pt x="3041" y="85"/>
                                      <a:pt x="3195" y="53"/>
                                    </a:cubicBezTo>
                                    <a:cubicBezTo>
                                      <a:pt x="3349" y="21"/>
                                      <a:pt x="3533" y="0"/>
                                      <a:pt x="3743" y="16"/>
                                    </a:cubicBezTo>
                                    <a:cubicBezTo>
                                      <a:pt x="3953" y="32"/>
                                      <a:pt x="4223" y="84"/>
                                      <a:pt x="4455" y="151"/>
                                    </a:cubicBezTo>
                                    <a:cubicBezTo>
                                      <a:pt x="4687" y="218"/>
                                      <a:pt x="4996" y="365"/>
                                      <a:pt x="5138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8,1303" path="m0,976c90,1008,352,1118,540,1171c728,1224,931,1279,1125,1291c1319,1303,1551,1290,1703,1246c1855,1202,1910,1154,2040,1028c2170,902,2353,624,2483,488c2613,352,2701,283,2820,211c2939,139,3041,85,3195,53c3349,21,3533,0,3743,16c3953,32,4223,84,4455,151c4687,218,4996,365,5138,421e" stroked="t" o:allowincell="t" style="position:absolute;margin-left:24.85pt;margin-top:48.15pt;width:256.85pt;height:6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дождливая погода, обусловленная прохождением атмосферных фронтов циклона с центром над Скандинавией и поступлением на территорию области воздушной массы с Атлан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были на 2-4°С выше климатической нормы для этой поры и составляли 17-1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2+26°С. Сегодня ночью минимальные термометры показывали +13+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прошли дожди с суточным количеством осадков от 1 до 9 мм.  В Полоцком и Шарковщинском районах дожди были более интенсивными (11-16 мм). На большей части области  прогремели  грозы  со  шквалистым усилением ветра по крайнему юго-западу до 18 м/с, а сегодня утром отмечались туманы (видимость 100-800 м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рост уровней воды на 1-4 см за сутки. Температура воды пониз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90931760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ниженного атмосферного давления, днем –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й дождь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в отдельных районах порывы до 15-18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, днем </w:t>
            </w: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невные часы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дный с переходом на северный 4-9 м/с, при грозах порывы до 14 м/с</w:t>
            </w:r>
          </w:p>
        </w:tc>
      </w:tr>
      <w:tr>
        <w:trPr>
          <w:trHeight w:val="5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0:00Z</dcterms:created>
  <dc:creator>Отдел агрометобслуживания</dc:creator>
  <dc:description/>
  <cp:keywords/>
  <dc:language>en-US</dc:language>
  <cp:lastModifiedBy>User</cp:lastModifiedBy>
  <cp:lastPrinted>2010-08-25T12:10:00Z</cp:lastPrinted>
  <dcterms:modified xsi:type="dcterms:W3CDTF">2010-08-25T10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